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ელობის თელავის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.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 მეცადინეობის ცხრილი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      ა. ღელაღუტაშვილი</w:t>
      </w:r>
      <w:r>
        <w:rPr>
          <w:rFonts w:cs="Sylfaen" w:ascii="Sylfaen" w:hAnsi="Sylfaen"/>
          <w:lang w:val="ka-GE"/>
        </w:rPr>
        <w:t xml:space="preserve">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 xml:space="preserve">სპეციალობა  –      საჯარო მმართველობა  </w:t>
      </w:r>
    </w:p>
    <w:p>
      <w:pPr>
        <w:pStyle w:val="Normal"/>
        <w:spacing w:lineRule="auto" w:line="240"/>
        <w:rPr>
          <w:rFonts w:ascii="Sylfaen" w:hAnsi="Sylfaen" w:cs="Sylfaen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</w:t>
      </w:r>
      <w:r>
        <w:rPr>
          <w:rFonts w:cs="Sylfaen" w:ascii="Sylfaen" w:hAnsi="Sylfaen"/>
          <w:b/>
          <w:sz w:val="18"/>
          <w:szCs w:val="18"/>
        </w:rPr>
        <w:t xml:space="preserve">     I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 </w:t>
      </w:r>
      <w:r>
        <w:rPr>
          <w:rFonts w:cs="Sylfaen" w:ascii="Sylfaen" w:hAnsi="Sylfaen"/>
          <w:i/>
        </w:rPr>
        <w:t>97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 xml:space="preserve">I  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    </w:t>
            </w:r>
            <w:r>
              <w:rPr>
                <w:rFonts w:cs="Sylfaen" w:ascii="Sylfaen" w:hAnsi="Sylfaen"/>
                <w:b/>
                <w:lang w:val="ka-GE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libri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  <w:r>
              <w:rPr>
                <w:rFonts w:cs="Sylfaen" w:ascii="Sylfaen" w:hAnsi="Sylfaen"/>
                <w:sz w:val="20"/>
                <w:szCs w:val="20"/>
              </w:rPr>
              <w:t>.00 –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3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4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4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5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ინფორმაციო ტექნოლოგიები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პროფ. რ. ფირანიშვილი</w:t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ინფორმაციო ტექნოლოგიებ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პროფ. რ. ფირანიშვილი</w:t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შესავალი კურსი პოლიტილოგიაში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 პროფ.ნ. ბასილ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შესავალი კურსი პოლიტილოგიაშ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 პროფ.ნ. ბასილაშვილი</w:t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ფილოსოფიის შესავალ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ი. შიოშვილი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ფილოსოფიის შესავალ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ი. შიოშვილი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შესავალი კურსი ეკონომიკაშ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 პროფ. ს. რამაზ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შესავალი კურსი ეკონომიკაშ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 პროფ. ს. რამაზაშვილი</w:t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შესავალი კურსი ჟურნალისტიკაში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ლ. კუტუბიძე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შესავალი კურსი ჟურნალისტიკაშ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ლ. კუტუბიძე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libri" w:cs="Sylfaen"/>
                <w:b/>
                <w:b/>
                <w:color w:val="FF0000"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color w:val="FF0000"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ჯარო ხელისუფლება და მისი ორგანიზაცია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პროფ. მ. ლომსაძე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ჯარო ხელისუფლება და მისი ორგანიზაცი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პროფ. მ. ლომსაძე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3.00-13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შესავალი სამართალმცოდნეობაშ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პროფ. მ. ლომსაძე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4.00-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შესავალი სამართალმცოდნეობაშ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პროფ. მ. ლომსაძე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Sylfaen" w:cs="Sylfae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  <w:lang w:val="ka-GE"/>
        </w:rPr>
        <w:t>ფაკულტეტის  დეკანი</w:t>
      </w:r>
      <w:r>
        <w:rPr>
          <w:rFonts w:cs="Sylfaen" w:ascii="Sylfaen" w:hAnsi="Sylfaen"/>
          <w:b/>
          <w:sz w:val="18"/>
          <w:szCs w:val="18"/>
        </w:rPr>
        <w:t>:</w:t>
      </w:r>
      <w:r>
        <w:rPr>
          <w:rFonts w:cs="Sylfaen" w:ascii="Sylfaen" w:hAnsi="Sylfaen"/>
          <w:b/>
          <w:sz w:val="18"/>
          <w:szCs w:val="18"/>
          <w:lang w:val="ka-GE"/>
        </w:rPr>
        <w:t xml:space="preserve">                                                                                 </w:t>
      </w:r>
      <w:r>
        <w:rPr>
          <w:rFonts w:cs="Sylfaen" w:ascii="Sylfaen" w:hAnsi="Sylfaen"/>
          <w:b/>
          <w:sz w:val="18"/>
          <w:szCs w:val="18"/>
        </w:rPr>
        <w:t xml:space="preserve">    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 xml:space="preserve">      ნ. რინკიაშვილი</w:t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47:00Z</dcterms:created>
  <dc:creator>samartali</dc:creator>
  <dc:description/>
  <cp:keywords/>
  <dc:language>en-US</dc:language>
  <cp:lastModifiedBy>Socebi</cp:lastModifiedBy>
  <cp:lastPrinted>2014-09-29T14:02:00Z</cp:lastPrinted>
  <dcterms:modified xsi:type="dcterms:W3CDTF">2014-09-29T10:02:00Z</dcterms:modified>
  <cp:revision>65</cp:revision>
  <dc:subject/>
  <dc:title/>
</cp:coreProperties>
</file>